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9395</wp:posOffset>
            </wp:positionH>
            <wp:positionV relativeFrom="paragraph">
              <wp:posOffset>-228600</wp:posOffset>
            </wp:positionV>
            <wp:extent cx="533400" cy="876300"/>
            <wp:effectExtent l="0" t="0" r="0" b="0"/>
            <wp:wrapNone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</w:r>
    </w:p>
    <w:p>
      <w:pPr>
        <w:pStyle w:val="Normal"/>
        <w:jc w:val="center"/>
        <w:rPr>
          <w:b/>
          <w:b/>
          <w:spacing w:val="20"/>
          <w:sz w:val="34"/>
          <w:szCs w:val="34"/>
          <w:lang w:val="ru-RU"/>
        </w:rPr>
      </w:pPr>
      <w:r>
        <w:rPr>
          <w:b/>
          <w:spacing w:val="20"/>
          <w:sz w:val="34"/>
          <w:szCs w:val="34"/>
          <w:lang w:val="ru-RU"/>
        </w:rPr>
        <w:t>РЕШЕНИЕ</w:t>
      </w:r>
    </w:p>
    <w:p>
      <w:pPr>
        <w:pStyle w:val="Normal"/>
        <w:jc w:val="center"/>
        <w:rPr>
          <w:b/>
          <w:b/>
          <w:spacing w:val="20"/>
          <w:sz w:val="34"/>
          <w:szCs w:val="34"/>
          <w:lang w:val="ru-RU"/>
        </w:rPr>
      </w:pPr>
      <w:r>
        <w:rPr>
          <w:b/>
          <w:spacing w:val="20"/>
          <w:sz w:val="34"/>
          <w:szCs w:val="34"/>
          <w:lang w:val="ru-RU"/>
        </w:rPr>
      </w:r>
    </w:p>
    <w:p>
      <w:pPr>
        <w:pStyle w:val="ConsPlusNonformat"/>
        <w:ind w:left="46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ind w:left="46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Думы Новоуральского</w:t>
      </w:r>
    </w:p>
    <w:p>
      <w:pPr>
        <w:pStyle w:val="ConsPlusNonformat"/>
        <w:ind w:left="46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nformat"/>
        <w:ind w:left="46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20 г. № 89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  <w:bCs/>
          <w:sz w:val="28"/>
          <w:szCs w:val="28"/>
        </w:rPr>
        <w:t>П О Л О Ж Е Н И Е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 порядке оплаты заинтересованными лицами расходов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вязанных с организацией и проведением общественных обсуждений или публичных слушаний по отдельным вопросам градостроительной деятельности в Новоуральском городском округ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bookmarkStart w:id="0" w:name="sub_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оложение о порядке оплаты заинтересованными лицами расходов, связанных с организацией и проведением общественных обсуждений или публичных слушаний по отдельным вопросам градостроительной деятельности в Новоуральском городском округе (далее - Положение) разработано в соответствии со статьями 39 и 30 Градостроительного кодекса Российской Федерации, статьей 16 Федерального закона от 6 октября 2003 года № 131-ФЗ «Об общих принципах организации местного самоуправления в Российской Федерации», статьями 9 и 31 Устава Новоуральского городского округа и регламентирует порядок оплаты заинтересованными лицами расходов, связанных с организацией и проведением на территории Новоуралького городского округа общественных обсуждений или публичных слушаний по отдельным вопросам градостроительной деятельност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bookmarkStart w:id="1" w:name="sub_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Возмещению заинтересова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лицами подлежат расходы органов местного самоуправления Новоуральского городского округа, связанные с организацией и проведением на территории Новоуральского городского округа общественных обсуждений или публичных слушаний по вопросам, предусмотренным статьями 39 и 40 Градостроительного кодекса Российской Федерации (далее - обсуждения (слушания)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bookmarkStart w:id="2" w:name="sub_51"/>
      <w:r>
        <w:rPr>
          <w:rFonts w:cs="Times New Roman" w:ascii="Times New Roman" w:hAnsi="Times New Roman"/>
          <w:b w:val="false"/>
          <w:sz w:val="28"/>
          <w:szCs w:val="28"/>
        </w:rPr>
        <w:t>3. Заинтересованными лицами, на которых в соответствии с настоящим Положением возлагается обязанность по возмещению вышеуказанных расходов органов местного самоуправления Новоуральского городского округа, связанных с организацией и проведением на территории Новоуральского городского округ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суждений (слушаний), являются физические или юридические лица, заинтересованные в предоставлении разрешений по вопросам, указанны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ункте 2 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я (далее - заинтересованные лица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bookmarkStart w:id="3" w:name="sub_6"/>
      <w:r>
        <w:rPr>
          <w:rFonts w:cs="Times New Roman" w:ascii="Times New Roman" w:hAnsi="Times New Roman"/>
          <w:b w:val="false"/>
          <w:sz w:val="28"/>
          <w:szCs w:val="28"/>
        </w:rPr>
        <w:t>4. Состав оплаты расходов, связанных с организацией и проведением обсуждений (слушаний) (далее - состав оплаты расходов), определяется Администрацией Новоуральского городского округа (далее - Администрация) в соответствии с принципом обеспечения доступности муниципальных услуг по предоставлению разрешений, предусмотренных статьями 39 и 40 Градостроительного кодекса Российской Федерации (далее - разрешения), исходя из фактически понесенных затрат и оценки издержек органа местного самоуправления Новоуральского городского округа на проведение обсуждений (слушаний) (по одному вопросу), и рассчитывается по следующей формул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= 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сообщ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 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опуб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 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экс</w:t>
      </w:r>
      <w:r>
        <w:rPr>
          <w:rFonts w:cs="Times New Roman" w:ascii="Times New Roman" w:hAnsi="Times New Roman"/>
          <w:b w:val="false"/>
          <w:sz w:val="28"/>
          <w:szCs w:val="28"/>
        </w:rPr>
        <w:t>, где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- состав оплаты расходов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сообщ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расходы, обусловленные направлением сообщений о проведении обсуждений (слушаний)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опуб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расходы, обусловленные официальным опубликова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начале обсуждений (слушаний) по вопросу, выносимому на обсуждения (слушания), и заключения о результатах обсуждений (слушаний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эк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расходы на проведение экспозиции по проекту решения, выносимому на обсуждения (слушания).</w:t>
      </w:r>
    </w:p>
    <w:p>
      <w:pPr>
        <w:pStyle w:val="ConsPlusTitl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сообщ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яется по формуле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сообщ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р1 х П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кол </w:t>
      </w:r>
      <w:r>
        <w:rPr>
          <w:rFonts w:cs="Times New Roman" w:ascii="Times New Roman" w:hAnsi="Times New Roman"/>
          <w:b w:val="false"/>
          <w:sz w:val="28"/>
          <w:szCs w:val="28"/>
        </w:rPr>
        <w:t>, гд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1 - расходы на направление одного сообщения о проведении обсуждений (слушаний) (включая расходы на почтовые услуги, приобретение канцелярских товаров, и расходных материалов для оргтехники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ко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количество правообладателей, которым направляется сообщение о проведении обсуждений (слушаний).</w:t>
      </w:r>
    </w:p>
    <w:p>
      <w:pPr>
        <w:pStyle w:val="ConsPlusTitl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bookmarkStart w:id="4" w:name="sub_11"/>
      <w:r>
        <w:rPr>
          <w:rFonts w:cs="Times New Roman" w:ascii="Times New Roman" w:hAnsi="Times New Roman"/>
          <w:b w:val="false"/>
          <w:sz w:val="28"/>
          <w:szCs w:val="28"/>
        </w:rPr>
        <w:t>5. В состав расходов, определяемый в соответствии с настоящим Положением, не входят расходы заинтересованных лиц на проведение экспертиз и (или) иных мероприятий в целях обоснования необходимости предоставления разрешения. Указанные расходы заинтересованные лица несут самостоятельно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bookmarkStart w:id="5" w:name="sub_10"/>
      <w:r>
        <w:rPr>
          <w:rFonts w:cs="Times New Roman" w:ascii="Times New Roman" w:hAnsi="Times New Roman"/>
          <w:b w:val="false"/>
          <w:sz w:val="28"/>
          <w:szCs w:val="28"/>
        </w:rPr>
        <w:t>6. Состав расходов, подлежащих оплате заинтересованным лицом, устанавливается в постановлении Главы Новоуральского городского округа о назначении и об организации проведении обсуждений (слушаний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Главы Новоуральского городского округа о назначении и об организации проведении обсуждений (слушаний) дополнительно включается информация об обязанности заинтересованного лица оплатить в полном объеме расходы, связанные с организацией и проведением обсуждений (слушаний), а также о порядке осуществления указанной оплат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bookmarkStart w:id="6" w:name="sub_111"/>
      <w:r>
        <w:rPr>
          <w:rFonts w:cs="Times New Roman" w:ascii="Times New Roman" w:hAnsi="Times New Roman"/>
          <w:b w:val="false"/>
          <w:sz w:val="28"/>
          <w:szCs w:val="28"/>
        </w:rPr>
        <w:t>7. Оплата расходов, связанных с организацией и проведением обсуждений (слушаний), осуществляется заинтересованным лицом в полном объеме в срок не позднее 10 рабочих дней после даты опубликования заключения о результатах публичных слушаний.</w:t>
      </w:r>
      <w:bookmarkStart w:id="7" w:name="sub_12"/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bookmarkStart w:id="8" w:name="sub_5"/>
      <w:bookmarkStart w:id="9" w:name="sub_4"/>
      <w:bookmarkStart w:id="10" w:name="sub_51"/>
      <w:bookmarkStart w:id="11" w:name="sub_6"/>
      <w:bookmarkStart w:id="12" w:name="sub_11"/>
      <w:bookmarkStart w:id="13" w:name="sub_10"/>
      <w:bookmarkStart w:id="14" w:name="sub_111"/>
      <w:r>
        <w:rPr>
          <w:rFonts w:cs="Times New Roman" w:ascii="Times New Roman" w:hAnsi="Times New Roman"/>
          <w:b w:val="false"/>
          <w:sz w:val="28"/>
          <w:szCs w:val="28"/>
        </w:rPr>
        <w:t>8. В случае, если оплата расходов не произведена заинтересованным лицом в установленный срок, Администрация вправе взыскать с заинтересованного лица сумму расходов, связанных с организацией и проведением обсуждений (слушаний) в судебном порядке.</w:t>
      </w:r>
      <w:bookmarkEnd w:id="8"/>
      <w:bookmarkEnd w:id="9"/>
      <w:bookmarkEnd w:id="10"/>
      <w:bookmarkEnd w:id="11"/>
      <w:bookmarkEnd w:id="12"/>
      <w:bookmarkEnd w:id="13"/>
      <w:bookmarkEnd w:id="14"/>
      <w:bookmarkEnd w:id="7"/>
    </w:p>
    <w:p>
      <w:pPr>
        <w:pStyle w:val="ConsPlus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Суммы, поступившие в качестве оплаты расходов, понесенных органами местного самоуправления Новоуральского городского округа в связи с организацией и проведением обсуждений (слушаний), подлежат зачислению в доход бюджета Новоураль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671" w:right="1033" w:gutter="0" w:header="0" w:top="1134" w:footer="0" w:bottom="42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3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 CYR" w:hAnsi="Times New Roman CYR" w:cs="Times New Roman CYR"/>
      <w:b/>
      <w:bCs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TextBodyIndent">
    <w:name w:val="Body Text Indent"/>
    <w:basedOn w:val="TextBody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pBdr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pBdr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23:00Z</dcterms:created>
  <dc:creator>1</dc:creator>
  <dc:description/>
  <cp:keywords/>
  <dc:language>en-US</dc:language>
  <cp:lastModifiedBy>1</cp:lastModifiedBy>
  <cp:lastPrinted>2020-10-29T11:32:00Z</cp:lastPrinted>
  <dcterms:modified xsi:type="dcterms:W3CDTF">2020-11-11T10:24:00Z</dcterms:modified>
  <cp:revision>3</cp:revision>
  <dc:subject/>
  <dc:title/>
</cp:coreProperties>
</file>